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423320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40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4661256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561159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7847202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9024278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9015631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479612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4039901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55037472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9251093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451974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542199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94125308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1312442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251049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271132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6813310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608726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190743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2067209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3465328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1074968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0703039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1348383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3434886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30420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076009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08361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643734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236521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8597534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7502946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673158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5888429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5128649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283524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8196095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6046429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6256109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56401958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030098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72200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696193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5511856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92948876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791088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6391487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270649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05205910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832815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58155478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625015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67156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4131625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3069934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