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5187504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6923227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8806982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659672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6647936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468645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0247268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750637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3125521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71054909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51226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48459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965161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099165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6562133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7163674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518371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6799210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925855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276226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35583971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97662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6927122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908083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936901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916467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44160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3886372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302953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456345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3572189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516322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278654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0647876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380022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801465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612540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5926195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33574568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4869363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98593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44848642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5470868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904345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949654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86776868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3548481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84254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1756777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43243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4091200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5678158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048330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282855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9871683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5498669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