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577796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8112077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73190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574123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9732603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17914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6017081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04348958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734771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1490665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2024348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9135229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98588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855010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8394420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815440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5315670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18842836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714459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8829270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84009358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1157784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0088323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1495468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1269503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669601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091645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2396601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7721305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3460782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0489368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10116850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1531350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6749530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1559799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427747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632534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7814583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9548849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4811226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8265949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808906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6171388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6339582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