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0605436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7279423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6092485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80492975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504247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0828323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78701263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5094263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40361516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84897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0588957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6100574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83916205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6445566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9277389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04727376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541356813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803725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83274195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79012073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6899525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3636993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59237551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64727352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24306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5887036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