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2556039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6402883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6115674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2170273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162913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509049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791842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5806048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60021656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0879199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76836147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62960992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8025614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63482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173148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96403910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122615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2263300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1801854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69468063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79000953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46188133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97863555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07453872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4672807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1489141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