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43953592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9353453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3892513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63752152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19076665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48824628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12067604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4429525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79249561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04569428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72120060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3374313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88751419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57626133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71801586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7111031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13697113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3814303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201522111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66849792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10657763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2261240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72884371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8646503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0719487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581564914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