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65348733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72957286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6059649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8547877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81812957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49501537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13792870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97281977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210144420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009954082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83469131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79700624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83253071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6453190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95857942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23107599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62541040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84315675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90240235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88983573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69526309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79541058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0706954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273401692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1252016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859902169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31549839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5240103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89453215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21193227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9359811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002856417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8705516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16606070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30843699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26072897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73594772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7811796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83273982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6111430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82832542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41608768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98395678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838358849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96040247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05275117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775306229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6331617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50152861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5153297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05538668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5773451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70834621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92634276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517511443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17677220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65662350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