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7311034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41630412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2042479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6370049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9029799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4231701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20496358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71499211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25984093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8391527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66364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962081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3737283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935736991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962408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2167598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85687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90875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6867478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8276897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8200650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35106448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5928060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416280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156999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721692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