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65448261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0159058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946633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949059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3582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77630445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185889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9519520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75331042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0301355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822026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0830464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13923315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159094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5393018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96927342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3635945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46856965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968128861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4973121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686957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042271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9014261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7810726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9508232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05682259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