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635013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2513952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0869657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6113315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728813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043794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5097885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53657392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0625297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721894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005955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09088790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60127501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89682354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21564109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67767205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4392915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734857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9327136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7591129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569229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91609990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495561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243876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881158701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31285677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