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73801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65258089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02243654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23825274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8261594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373679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434271036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082505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5714697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50034696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84302117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289688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9859069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3583535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2875300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35652068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5204856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575696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716633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4971673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5720616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17900296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50850847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4587073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12099238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56881962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