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0795021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8110475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972536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6621610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40759424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943595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70547921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26631369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71917906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89168884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54121095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816711031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206729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485184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63318302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55322518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3459514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30867503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1436427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9157792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3338607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77367469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5260935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45856702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80888386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0702422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