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9745522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34159630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363221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7458913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1605439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80409797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6179192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60453320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82236229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9302916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3531172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3243597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39252300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0005529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69530737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5668299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748497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6900978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980366355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9247062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439640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2009734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123828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5852827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6279652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17799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