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8978127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000471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3855983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9986583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4907240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5678485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5874500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8917377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24494945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769761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4832269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9804409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7226240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96758839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5086968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83569107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2770311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6745626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79258954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47400039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43300517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8709401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0673774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7024485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836402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24126184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