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984032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13279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92231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009798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82321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65827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259855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487896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18713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330723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69155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0712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544267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