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86388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473767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54268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66239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1477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50752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99999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76252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37974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78683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43615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18510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45401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90730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95176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32025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86451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11259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7592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46128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91034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25180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79238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17740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97264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68491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869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81299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88471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2419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55871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0547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87380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02779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68527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88866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7433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63615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66444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75008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5084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87590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66812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61149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09436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10258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95332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36482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36309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86610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37902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0347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30226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15045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59374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61574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