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027178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753293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213177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6135935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4053472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900106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852612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142033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957597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2066307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3990020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79724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772641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761783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6805024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6958659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827939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898845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141914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45308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366360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8381838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986808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134036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62732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254076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788688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341553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729327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152855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034430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719111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165906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632312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036436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807078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744811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307547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316286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225826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658430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994600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763792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0681752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4019581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9313449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1826297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0089851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4748038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8085167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3462133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7424056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3824870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3246295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993659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1272507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