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39108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162599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654929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555703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4895448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4898801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956174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350036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433894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3019595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21061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018961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086711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496179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4066135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952084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302882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17917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906385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874269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535369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9255313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50481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378377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909232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742608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993078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356297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546874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283811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950286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268394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221516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225120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563498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672600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35008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674911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798108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17408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038520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709398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534051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2329909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