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11504015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8607340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6050401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4875783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9940848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0003061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4150697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1941232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4032406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853999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07678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2799055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7340029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5411462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933880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7165204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7248784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4132611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5101451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5222537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0352182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671108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6986651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9767358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5802469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95939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