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964614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1484292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2299057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1364131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0289150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1638564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238335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6209369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6826776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8862595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6295828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6703622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1000087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7915197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6572399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428147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6014759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3537462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8444103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1460135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9129816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2029909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510959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5317015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1659509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829513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