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97039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27081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2237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490222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78378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71535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441353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18670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08230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47991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41968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078603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09708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68737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837430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83923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2142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21907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67588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43695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446480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785768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39942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00061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961260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34242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