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198072989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949129460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543468468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331024990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2135706702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135864527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826332644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816193312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920913163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149007267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184697001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301091849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311049376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780167190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995809677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625181541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570302223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487852447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264521862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657801310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971259065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300803254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684148448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064111568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225375670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919700769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466973228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688134394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964084249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133273573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110548174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557187714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906164842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393471573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460412276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203702360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489428177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028905455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910033140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906287615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2113929971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250477902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2010468204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598642452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751654982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150907987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2026955930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184733766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029565480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2031866560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118719253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071540937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750894225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2081580224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080901123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60862120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2105671454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