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39189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50047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484221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02704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04057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147900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02089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49661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304791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606254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06804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24280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32961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71239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934813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60007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65291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68539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8500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40311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36310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612327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55465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43550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12959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3567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