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970746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976282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355841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867273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363758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929778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950107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8422828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819492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624132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624506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82359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380229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433684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725640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682614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9242058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5465277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3454866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556918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425315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717704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149776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35495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854409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49429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