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6483478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657533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573609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22862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507501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9714381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3193363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3238645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736877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081188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132539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0169837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865777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1712082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3101204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2902273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790152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32439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7066972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931300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3940348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8784729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4112897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4182533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7435553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9238765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