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3264455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1392213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8186553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0828543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8756750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2832122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0885650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8225514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12095951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2332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027492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7054536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3428611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9850135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584785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965179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3483131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4474730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5102250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8543731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1843555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2916363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5664659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9571929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2619359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6450605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