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732593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84439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8964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05769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55030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205833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2038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985309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985029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0435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30858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95777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49579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138169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94240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18738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78573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193141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92165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05285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27341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841838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70565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00533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16515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88608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