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2127170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133105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803823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7901973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6383691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5428990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0230652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3006266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2713026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6953379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3209615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4859699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3995794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2825647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1921042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0383415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5082830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096693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1175346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9329033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918679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1015443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7683425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650576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6220574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873694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