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871930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898787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984770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955961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80261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4467032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487829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62390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76731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82156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2606282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10191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029965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081527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708947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14120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3928824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6038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903309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0470204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65523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61887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361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96303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830987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6645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