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5644903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1685551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4079510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1326451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7522263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531119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1321591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9003919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9672089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693124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2806123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9849126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3913993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4213892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3217943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626624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291756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3508823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9983104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9186307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1495376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14172316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7299137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0488349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5580339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13873554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