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0357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067957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954499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257230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389762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748158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631922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3901507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4748839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983765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315351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011394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1318536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