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911371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729113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4381099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5949251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00212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79887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10159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57197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98497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2551972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34360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383563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789959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926539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04350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85435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947815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252172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83373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226552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16428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36763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92943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03648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941078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64783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083736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37872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139032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5644480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0234584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28809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3350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93362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32609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0011788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066382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64640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66989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894076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707169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207578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812184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776689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43380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5422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285554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888991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6565243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583761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35635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882198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993327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400013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050041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175187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