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2898506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9778913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2738282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6700152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8641879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5882253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89799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3130648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1072731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8555341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0989928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8223698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7387665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2831144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0179705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5981987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4070807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2335174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8482664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9584934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6277037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3471322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9916805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6830947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5296534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0679074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380782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6594843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7410007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5318297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7758234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5598654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3222973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7681112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3399109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5570019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1378802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2489769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4651685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8215540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6301715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5729346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9276753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5293652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8433081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8173377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4791294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5388018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5345794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9126616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8904887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3475721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5665521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7681790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932948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6252923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