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80294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780207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5266327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382534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1330105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642251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278395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7104019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2911747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4089868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380277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539505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097955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7883703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3689889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294046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7177282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998330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158308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6772247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567469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8282153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131356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450242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067148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4448811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482951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0642186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597437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265463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414906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7813407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085862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3518957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211464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025825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890363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200389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57004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380005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521776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804214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495796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9875237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