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6116241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7293753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7430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4368890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0878311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1201822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5508695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6659021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7509989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70872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173116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3398040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5695311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717426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3814724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590951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8373899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4367808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4345952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0905484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4166394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1750369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08094392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914251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310036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39375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