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9293152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4598263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2815428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6590217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146167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11747931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0929139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0570124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30160394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8767275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11398605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0532610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6342429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7127218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253322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5277068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3186195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11261133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7125993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9983925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2149693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5464825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4857047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9744998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7312164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991182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