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0809173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5192779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1311721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5163213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097301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61197025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4859862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7911514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521908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4594512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077748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8952178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650978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4578024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7092429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3359216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760887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861982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5935565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2797188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60984607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983948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061392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4369446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8867964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7503226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