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4570620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749311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4531876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5220827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78626088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9428361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4201454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2688832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639280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5911522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9672292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5032709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5459522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6345279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62104883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3165056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4094396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44979537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14635096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2148509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3196668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5330321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38464800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4954068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5760352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13856936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5806979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8946494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0901590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19295197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3627970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2871496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3799375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1925000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1757677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2517089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2105526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6548175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3783498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5424700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6591145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4663156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2252948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7417148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1422198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4899452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4304627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1432035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9102021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9097526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5263031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6241775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8166629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4585153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0858670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99895500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0100726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