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0444383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3936234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53725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43963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88191898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342316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962249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834751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093438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658898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48829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48760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940261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33213768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395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8852874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157091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32818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306740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3218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88266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113307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451985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11917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309092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75863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