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0763314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4792701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5567304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8004286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6312546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8115583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9173002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2152489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4670022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259646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2503641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3975608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4932703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9998912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4300282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86519181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2838849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0721559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57829268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96632032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7147546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3520151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17757336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1253784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7820980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188650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