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1495975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887603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5830681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240874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715005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88998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93586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6731885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4179841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567370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88033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41222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8535937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9593064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1820369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15014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191011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616766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393281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053313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6610886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7671564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042164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880940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787489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7621965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