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449025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444254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9946776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4211792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563848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602856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14030539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307208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319295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1722857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073877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703461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3455987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7539968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180861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4216202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045002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760893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0811723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4091799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1303178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6051608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5363139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00287967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5389016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766441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