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542347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3533688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676507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96498342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616363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216271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8922483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836615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5567498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94945274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71704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943777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749102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326972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43416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2785166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39876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242679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190634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7933269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715892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74228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6576981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138625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5094895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70152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