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77770606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3442892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731521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4589251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2662548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3011399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58032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95848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709346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9935797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37163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470932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088152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5485780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3091244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4067325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860300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44427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645830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815022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0127657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0030986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580476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2787003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8360385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292296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