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538140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290384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5547397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805385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1239242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635523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534009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336097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9296203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5718093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2631176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48936221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86010972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5538734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1257538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419703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584788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96795527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9834020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3252670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901281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516042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8754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850712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648939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92864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