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2554432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0874695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174460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827298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89839369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191489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719761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1637490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6750043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149341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1052496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954063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609665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498613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404460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00905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329233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59658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447621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160506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4949036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3063473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924919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349107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1445872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733799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