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810144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3496166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6221338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60469253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198674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921805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208362140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6330889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852360803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1948855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538970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2663108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76880617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