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069535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303642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1872268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149264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70646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8361960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6493609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584316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284309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1352430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094235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330610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3108181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929353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69130375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42332610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6041955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2470782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3413980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90132765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88233245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5769412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2248961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1808061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6649392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0372947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6035290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487694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688008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3290036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82849275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318600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3887615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117897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550253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9975439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0160099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5745804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0553662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5003422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331101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96154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9810035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0357458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9275763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6352931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4915698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13078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413997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9370384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7237381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305294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39017099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1549499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3768761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872111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