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668540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570114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59246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80110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405995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75758853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030826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95403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030680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9165732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1756875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901986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3550741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144823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89527531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93600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38306501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032789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09429584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8127654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3145800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231306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584604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4171199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4316602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8024624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528104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3095776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8480734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63702986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5673976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747884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95915800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9447064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507560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9633614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517795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2785165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7312596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5487243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826311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9745806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0343650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327336212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14118891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5529498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843092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81867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6659644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7777303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7229069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033568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358573388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601256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86200915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86551214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