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7275769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7482679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8312195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317525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64982144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081206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5878383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1943063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477386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5385307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2183272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0861400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6633147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8845082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346457809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5640726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4417844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3421518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6268660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8717031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0339744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4828531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965283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3748884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30945279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2883461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0944190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5845308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8233907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9445942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89613564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8166755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5846259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209379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83203086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9370342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08064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8744309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7855988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372931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0131874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7829183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526437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2185832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